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RACH33N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al poster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tude-Tableau" in E-flat Major, opus 33 number 6 (Allegro con fuoc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rge Rachmanin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other of those Rachmaninoff gems that have you up cheering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or pianist nearly exhausted.  Best on the Kurzweil Grand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rever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ach33n6.mid' is a multitrack MIDI (Type 2) file, so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 which is able to deal with this type of file.  The piec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iano track, about a minute and a half in length, s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 to adapt to whatever MIDI gea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my system (a Roland D-70), I set things up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</w:t>
        <w:tab/>
        <w:t>ITEM</w:t>
        <w:tab/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  <w:tab/>
        <w:t>----------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Piano</w:t>
        <w:tab/>
        <w:tab/>
        <w:tab/>
        <w:t xml:space="preserve"> 1 (D-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D-70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  -- GrandPf Sw(1)   vol 127, p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Grand Piano s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.  Hope you enjoy this rollicking music. 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bert@netcom.com for questions and comments.  For those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what this song sounds like on my MIDI gear, you can send $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 and I will send you a cassette tape (the money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st, plus a bit for the time and effort spent)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song(s) you are interested in, whether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by B, C or no noise reduction, and allow N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 delivery outside the US, enclose 5$US and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envelop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Roberto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ed Micro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7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gladly given, but safet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ing unnecessary conversation."   --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